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нести в раздел 4 Программы управления государственной собственностью Ульяновской области на 2009 год, утверждённой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№ 25; от 30.04.2009 № 33; от 03.06.2009 № 41-42; от 10.07.2009 № 56; от 17.07.2009 № 58), изменение, дополнив его пунктом 4.8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4.8. Планируется оформление согласия собственника на снос областным государственным унитарным предприятием «Имущество» здания (литера Б, б, б1), расположенного по адресу: г.Ульяновск, пер.Гоголя, д.11, для восстановления исторического облика объекта культурного наследия (памятника истории и культуры) народов Российской Федерации регионального значения – «Германовская церковь, конец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в. – начало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.».</w:t>
      </w:r>
    </w:p>
    <w:p>
      <w:pPr>
        <w:pStyle w:val="Normal"/>
        <w:autoSpaceDE w:val="false"/>
        <w:ind w:firstLine="72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ind w:firstLine="72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29 сентября 2009 г.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>0109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right="-16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03:00Z</dcterms:created>
  <dc:creator>Мухрыгина</dc:creator>
  <dc:description/>
  <cp:keywords/>
  <dc:language>en-US</dc:language>
  <cp:lastModifiedBy>user</cp:lastModifiedBy>
  <cp:lastPrinted>2009-09-01T17:53:00Z</cp:lastPrinted>
  <dcterms:modified xsi:type="dcterms:W3CDTF">2009-10-02T12:03:00Z</dcterms:modified>
  <cp:revision>2</cp:revision>
  <dc:subject/>
  <dc:title>О внесении изменения в Закон Ульяновской области</dc:title>
</cp:coreProperties>
</file>